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231"/>
      </w:tblGrid>
      <w:tr>
        <w:trPr/>
        <w:tc>
          <w:tcPr>
            <w:tcW w:w="4340" w:type="dxa"/>
            <w:tcBorders/>
          </w:tcPr>
          <w:p>
            <w:pPr>
              <w:pStyle w:val="ConsPlusNormal"/>
              <w:tabs>
                <w:tab w:val="clear" w:pos="708"/>
                <w:tab w:val="left" w:pos="9360" w:leader="none"/>
              </w:tabs>
              <w:snapToGrid w:val="false"/>
              <w:ind w:right="-5" w:firstLine="7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  <w:bookmarkStart w:id="0" w:name="Par72"/>
            <w:bookmarkStart w:id="1" w:name="Par72"/>
            <w:bookmarkEnd w:id="1"/>
          </w:p>
        </w:tc>
        <w:tc>
          <w:tcPr>
            <w:tcW w:w="5231" w:type="dxa"/>
            <w:tcBorders/>
          </w:tcPr>
          <w:p>
            <w:pPr>
              <w:pStyle w:val="ConsPlusNormal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ТВЕРЖДЕНО:</w:t>
            </w:r>
          </w:p>
          <w:p>
            <w:pPr>
              <w:pStyle w:val="ConsPlusNormal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ConsPlusNormal"/>
              <w:tabs>
                <w:tab w:val="clear" w:pos="708"/>
                <w:tab w:val="left" w:pos="9360" w:leader="none"/>
              </w:tabs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токол от «26-27» октября 2016 г. № 65</w:t>
            </w:r>
          </w:p>
        </w:tc>
      </w:tr>
    </w:tbl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МЕЖДУНАРОДНОМ ЦЕНТРЕ ПО ЭКОЛОГИЧЕСКОЙ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ЕЗОПАСНОСТИ В ОБЛАСТИ ЖЕЛЕЗНОДОРОЖНОГО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АНСПОРТА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60" w:leader="none"/>
        </w:tabs>
        <w:ind w:right="-5" w:firstLine="72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2" w:name="Par13"/>
      <w:bookmarkEnd w:id="2"/>
      <w:r>
        <w:rPr>
          <w:rFonts w:cs="Times New Roman" w:ascii="Times New Roman" w:hAnsi="Times New Roman"/>
          <w:b/>
          <w:bCs/>
          <w:sz w:val="26"/>
          <w:szCs w:val="26"/>
        </w:rPr>
        <w:t>I. Общие полож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60" w:leader="none"/>
        </w:tabs>
        <w:ind w:right="-5"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Настоящее Положение определяет задачи, функции и организацию работы Международного центра по экологической безопасности в области железнодорожного транспорта (далее МЦЭБ).</w:t>
      </w:r>
    </w:p>
    <w:p>
      <w:pPr>
        <w:pStyle w:val="ConsPlusNormal"/>
        <w:tabs>
          <w:tab w:val="clear" w:pos="708"/>
          <w:tab w:val="left" w:pos="720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МЦЭБ создан в соответствии с Соглашением о развитии сотрудничества в области охраны окружающей среды от 5 ноября 2015 года (63 заседание Совета по железнодорожному транспорту государств – участников Содружества) на баз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но-производственного центра по охране окружающей среды – филиала ОАО «Российские железные дороги»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 МЦЭБ осуществляет в пределах своей компетенции деятельность, направленную на реализацию целей и задач в области охраны окружающей среды и природопользования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autoSpaceDE w:val="false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 МЦЭБ руководствуется в своей работе документами Совета по железнодорожному транспорту государств - участников Содружества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ными правовыми актами государств, железнодорожные компании которых участвуют в работе МЦЭБ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стоящим Положением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Цели и компетенции МЦЭБ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ями деятельности МЦЭБ являются: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 Формирование и развитие отношений между железнодорожными компаниями в области изучения подходов к организации работ п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е и улучшению окружающей среды при осуществлении производственной деятельности железнодорожного транспорта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Исследование практических результатов в сфере охраны окружающей среды и природопользования путем совершенствования сотрудничества железнодорожных компаний;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Анализ национального законодательства, стандартов и т.д. в области охраны окружающей среды на объектах железнодорожного транспорта;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Подготовка предложений в области охраны окружающей среды для рассмотрения на заседаниях Совета по железнодорожному транспорту государств – участников Содружества и реализация его решений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bookmarkStart w:id="3" w:name="Par20"/>
      <w:bookmarkStart w:id="4" w:name="Par20"/>
      <w:bookmarkEnd w:id="4"/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9360" w:leader="none"/>
        </w:tabs>
        <w:ind w:right="-5" w:firstLine="72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Ш. Основные задачи и функции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задачами МЦЭБ являются: 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 Создание площадки для обмена опытом по внедрению инновационных проектов, энергоэффективных и ресурсосберегающих технологий и экологически безопасных технологических процессов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Изучение возможности реализации общих подходов по рациональному использованию природных ресурсов, предотвращению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 Обмен информацией и опытом в области использования природоохранных, инновационных и ресурсосберегающих технологий, специальных технических средств и т.д. для улучшения качества мониторинга окружающей среды, использования природных ресурсов, предупреждения и ликвидации последствий природных и техногенных катастроф на железнодорожном транспорте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При необходимости обеспечение научного сопровождения и координацию работ в области охраны окружающей среды и природопользования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 Инициирование и организация проведения международных семинаров и конференций по различным аспектам природоохранной деятельности. 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 Разработка и проведение экспертизы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ждународных проектов (научно-технических разработок), с подготовкой соответствующих обоснований и предложений в области охраны окружающей среды на железнодорожном транспорте по предложениям заинтересованных железнодорожных компаний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 Содействие в организации и координации исполнения решений в области охраны окружающей среды, принятых на заседаниях Совета по железнодорожному транспорту государств – участников Содружества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 Осуществление сотрудничества с международными организациям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бласти экологии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едение делопроизводства и хранение документов Центра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V. Права МЦЭ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уществления своих задач МЦЭБ имеет право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 Запрашивать и получать от железнодорожных компаний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ов МЦЭБ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ую информацию для выполнения своих функц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 Направлять в Дирекцию Совета по железнодорожному транспорту государств – участников Содружества к внесению в установленном порядке на рассмотрение Совета по железнодорожному транспорту государств – участников Содружества проекты документов по вопросам экологической безопасности на железнодорожном транспорт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 Осуществлять действия, направленные на развитие и совершенствование взаимодействия железнодорожных компаний в области охраны окружающей среды и природопользовани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 Передавать по согласованию со всеми участниками Соглашения свои разработки заинтересованным железнодорожным компаниям, участвующим в работе МЦЭБ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едставлять согласованные подходы в области охраны окружающей среды на международных семинарах, конференциях 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умах по вопросам, представляющим взаимный интерес для железнодорожных компаний – участников МЦЭБ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 Разрабатывать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программы своей работы для утверждения на совещании уполномоченных представителей железнодорожных компаний, участвующих в работе МЦЭБ.</w:t>
      </w:r>
    </w:p>
    <w:p>
      <w:pPr>
        <w:pStyle w:val="ConsPlusNormal"/>
        <w:tabs>
          <w:tab w:val="clear" w:pos="708"/>
          <w:tab w:val="left" w:pos="1134" w:leader="none"/>
          <w:tab w:val="left" w:pos="936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 Вести переписку по кругу деятельности МЦЭБ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>. Организация работы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 Руководителем Центра является представитель Научно– производственного центра по охране окружающей среды – филиала ОАО «РЖД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 Совещания созываются и проводятся в соответствии с графиком, утвержденным Дирекцией Совета по железнодорожному транспорту государств-участников и в соответствии с правилами организации и проведения совещаний уполномоченных представителей железнодорожных администраций (утверждены на 18 заседании Совета по железнодорожному транспорту 28.05.1997 г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360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 Решения принимаются большинством голосов. Вопросы финансового характера решаются заинтересованными представителями железнодорожных компаний единоглас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6:00Z</dcterms:created>
  <dc:creator>ВасильевАО</dc:creator>
  <dc:description/>
  <cp:keywords/>
  <dc:language>en-US</dc:language>
  <cp:lastModifiedBy>1</cp:lastModifiedBy>
  <cp:lastPrinted>2015-12-23T14:48:00Z</cp:lastPrinted>
  <dcterms:modified xsi:type="dcterms:W3CDTF">2016-10-19T15:06:00Z</dcterms:modified>
  <cp:revision>4</cp:revision>
  <dc:subject/>
  <dc:title/>
</cp:coreProperties>
</file>